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数字资源研发评审专家和指导教师名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审专家组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组  长：李  莉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组  员：张春霞、陈  芬、魏  琼、夏绮云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陈国荣  蔡朝霞、吴  军、刘丽娟、何  柳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指导教师组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员：王  桢、龚  波、严  军、李艳梅、叶  红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  娟、高世红、杨雅勤、郑  昭、叶  青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青枝、张幕轩、徐爱荣、倪  敏、徐雪萍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黄文菊、柳  云、张兰娇、俞秋明、谢艳霞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黎亚琴、樊金兰、余秀萍、张  帆、章  燕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爱玲、尹其丽、任斯佳、高  敏、张小平、</w:t>
      </w:r>
    </w:p>
    <w:p>
      <w:pPr>
        <w:pStyle w:val="Normal"/>
        <w:spacing w:lineRule="exact" w:line="520"/>
        <w:ind w:firstLine="1920"/>
        <w:rPr/>
      </w:pPr>
      <w:r>
        <w:rPr>
          <w:rFonts w:ascii="仿宋" w:hAnsi="仿宋" w:cs="仿宋" w:eastAsia="仿宋"/>
          <w:sz w:val="32"/>
          <w:szCs w:val="32"/>
        </w:rPr>
        <w:t>陈  迪、吴  练、刘  颖、曾贵利、吴慧芹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杨皓月、黄  莉、向爱平、焦鹏程、李  萍、</w:t>
      </w:r>
    </w:p>
    <w:p>
      <w:pPr>
        <w:pStyle w:val="Normal"/>
        <w:spacing w:lineRule="exact" w:line="52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山丹、鲍思维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47:00Z</dcterms:created>
  <dc:creator>李飒</dc:creator>
  <dc:description/>
  <cp:keywords/>
  <dc:language>en-US</dc:language>
  <cp:lastModifiedBy>汪诗韵</cp:lastModifiedBy>
  <cp:lastPrinted>2021-02-07T16:18:00Z</cp:lastPrinted>
  <dcterms:modified xsi:type="dcterms:W3CDTF">2021-02-08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