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600" w:hanging="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3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黑体;方正黑体_GBK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44"/>
          <w:szCs w:val="44"/>
        </w:rPr>
        <w:t>交通路线图及乘车方式说明</w:t>
      </w:r>
    </w:p>
    <w:p>
      <w:pPr>
        <w:pStyle w:val="Normal"/>
        <w:jc w:val="center"/>
        <w:rPr>
          <w:rFonts w:ascii="Times New Roman;DejaVu Sans" w:hAnsi="Times New Roman;DejaVu Sans" w:eastAsia="方正小标宋简体"/>
          <w:color w:val="000000"/>
          <w:sz w:val="36"/>
          <w:szCs w:val="32"/>
        </w:rPr>
      </w:pPr>
      <w:r>
        <w:rPr>
          <w:rFonts w:eastAsia="方正小标宋简体" w:ascii="Times New Roman;DejaVu Sans" w:hAnsi="Times New Roman;DejaVu Sans"/>
          <w:color w:val="00000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32"/>
          <w:lang w:bidi="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127000</wp:posOffset>
            </wp:positionV>
            <wp:extent cx="5789930" cy="4165600"/>
            <wp:effectExtent l="0" t="0" r="0" b="0"/>
            <wp:wrapTight wrapText="bothSides">
              <wp:wrapPolygon edited="0">
                <wp:start x="34" y="-43"/>
                <wp:lineTo x="34" y="21582"/>
                <wp:lineTo x="22595" y="21582"/>
                <wp:lineTo x="22595" y="-43"/>
                <wp:lineTo x="34" y="-43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196" r="4706" b="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方正楷体_GBK" w:hAnsi="楷体_GB2312;方正楷体_GBK" w:cs="楷体_GB2312;方正楷体_GBK" w:eastAsia="楷体_GB2312;方正楷体_GBK"/>
          <w:b w:val="false"/>
          <w:bCs w:val="false"/>
          <w:color w:val="000000"/>
          <w:kern w:val="0"/>
          <w:sz w:val="32"/>
          <w:szCs w:val="32"/>
          <w:lang w:eastAsia="zh-CN" w:bidi="ar"/>
        </w:rPr>
        <w:t>（一）</w:t>
      </w:r>
      <w:r>
        <w:rPr>
          <w:rFonts w:ascii="楷体_GB2312;方正楷体_GBK" w:hAnsi="楷体_GB2312;方正楷体_GBK" w:cs="楷体_GB2312;方正楷体_GBK" w:eastAsia="楷体_GB2312;方正楷体_GBK"/>
          <w:b w:val="false"/>
          <w:bCs w:val="false"/>
          <w:color w:val="000000"/>
          <w:kern w:val="0"/>
          <w:sz w:val="32"/>
          <w:szCs w:val="32"/>
          <w:lang w:bidi="ar"/>
        </w:rPr>
        <w:t>武汉软件职院乘车路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地铁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线地铁“秀湖站”下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C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口出，步行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钟可到武汉软件职院“西门”（靠光谷大道一侧）、在校内步行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钟，可到“体育馆”比赛场地。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号线地铁“秀湖站”下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D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口出，步行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分钟可到武汉软件职院“北门”（靠高新四路一侧）、校内步行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分钟，可到“体育馆”比赛场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公交车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1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路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5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路至光谷大道“吴李湾站”下车，可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武汉软件职院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西门”。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5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路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8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路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8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路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8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路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0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路至高新四路“竹林园站”下车，可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武汉软件职院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北门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 w:val="false"/>
          <w:color w:val="000000"/>
          <w:kern w:val="0"/>
          <w:sz w:val="32"/>
          <w:szCs w:val="32"/>
          <w:lang w:eastAsia="zh-CN" w:bidi="ar"/>
        </w:rPr>
        <w:t>（二）山水</w:t>
      </w:r>
      <w:r>
        <w:rPr>
          <w:rFonts w:eastAsia="楷体_GB2312;方正楷体_GBK" w:cs="楷体_GB2312;方正楷体_GBK" w:ascii="楷体_GB2312;方正楷体_GBK" w:hAnsi="楷体_GB2312;方正楷体_GBK"/>
          <w:b w:val="false"/>
          <w:bCs w:val="false"/>
          <w:color w:val="000000"/>
          <w:kern w:val="0"/>
          <w:sz w:val="32"/>
          <w:szCs w:val="32"/>
          <w:lang w:eastAsia="zh-CN" w:bidi="ar"/>
        </w:rPr>
        <w:t>S</w:t>
      </w:r>
      <w:r>
        <w:rPr>
          <w:rFonts w:ascii="楷体_GB2312;方正楷体_GBK" w:hAnsi="楷体_GB2312;方正楷体_GBK" w:cs="楷体_GB2312;方正楷体_GBK" w:eastAsia="楷体_GB2312;方正楷体_GBK"/>
          <w:b w:val="false"/>
          <w:bCs w:val="false"/>
          <w:color w:val="000000"/>
          <w:kern w:val="0"/>
          <w:sz w:val="32"/>
          <w:szCs w:val="32"/>
          <w:lang w:eastAsia="zh-CN" w:bidi="ar"/>
        </w:rPr>
        <w:t>酒店乘车路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武汉火车站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bidi="ar"/>
        </w:rPr>
        <w:t>---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山水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bidi="ar"/>
        </w:rPr>
        <w:t>S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酒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bidi="ar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地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: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地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号线在“洪山广场站”或“中南路站”换乘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号线，“藏龙东街站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下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A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口出，步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8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米即到酒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用时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7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分钟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bidi="ar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打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: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距离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23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公里，正常通行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2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分钟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汉口火车站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bidi="ar"/>
        </w:rPr>
        <w:t>---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山水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bidi="ar"/>
        </w:rPr>
        <w:t>S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bidi="ar"/>
        </w:rPr>
        <w:t>酒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bidi="ar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地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: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乘坐地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号线（往佛祖岭方向），“藏龙东街站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下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A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口出，步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8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米即到酒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用时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8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7998" w:hanging="736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bidi="ar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打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: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距离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35.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公里，正常通行约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  <w:t>4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bidi="ar"/>
        </w:rPr>
        <w:t>分钟到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DejaVu Sans" w:hAnsi="Times New Roman;DejaVu Sans" w:cs="Times New Roman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7:21:00Z</dcterms:created>
  <dc:creator>liying</dc:creator>
  <dc:description/>
  <dc:language>en-US</dc:language>
  <cp:lastModifiedBy>liying</cp:lastModifiedBy>
  <dcterms:modified xsi:type="dcterms:W3CDTF">2024-05-09T17:2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