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全省教育信息技术研究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20</w:t>
      </w:r>
      <w:r>
        <w:rPr/>
        <w:t>年度重点课题名单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3131"/>
        <w:gridCol w:w="995"/>
        <w:gridCol w:w="1206"/>
      </w:tblGrid>
      <w:tr>
        <w:trPr>
          <w:tblHeader w:val="true"/>
          <w:trHeight w:val="666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课题</w:t>
            </w: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名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单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负责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立项号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小学创客教育实施路径与实践研究——以武汉市青山区为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武汉市青山区教育局科技电教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贺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434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后疫情时代小学在线教学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谷城县石花镇街道中心小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王玉娥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3443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项目式教学在小学数学教学中的应用案例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十堰市汉江路中心小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朱秀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43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后疫情时代小学在线教学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来凤县漫水乡中心小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尹先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44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农村中学疫情期间线上教学与线下教学有效衔接的实践与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英山县温泉镇长冲初级中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张长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46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信息技术与语文教学的深度融合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宜城市鄢城办事处潭垴村小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秦艳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46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数字教育资源的开发、应用、服务的新思路与新机制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恩施州电化教育教育技术装备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吴良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46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信息技术环境下专家引领与校本研修结合促进教师专业发展的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恩施土家族苗族自治州高级中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万宏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479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后疫情时代中职思想政治课程在线教学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恩施市中等职业技术学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岳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47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利用信息技术培养中职学生核心素养的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恩施市中等职业技术学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王健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47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后疫情时代小学在线教学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潜江市园林第一小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李志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48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数字化校园环境下教学模式与学校文化融合的实践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襄阳市第二十一中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文继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48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基于微课程的高中地理微专题学习资源的设计、开发与应用效果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恩施市第三高级中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翁成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3448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统编教材背景下开发数字化校本教学资源促进初中历史教学的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恩施州教育科学研究院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贾开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493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后疫情时代网络作业个性化评价的策略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襄阳市第四十四中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张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496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信息技术环境下建立语文教师学习社区的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恩施州清江外国语学校初中部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张秀云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51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2"/>
              </w:rPr>
              <w:t>Scratch</w:t>
            </w:r>
            <w:r>
              <w:rPr>
                <w:rFonts w:ascii="宋体;SimSun" w:hAnsi="宋体;SimSun" w:cs="宋体;SimSun"/>
                <w:kern w:val="0"/>
                <w:sz w:val="22"/>
              </w:rPr>
              <w:t>的小学编程课程开发与实践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宜昌市西陵区外国语实验小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郑红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34513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创客教育课程建设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宜昌市第二十二中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刁礼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534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信息技术与学校邮文化的融合应用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武汉市硚口区南垸坊小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曾贵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52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基于移动学习终端的教学模式与策略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巴东县神农中小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向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523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2"/>
              </w:rPr>
              <w:t>NAS</w:t>
            </w:r>
            <w:r>
              <w:rPr>
                <w:rFonts w:ascii="宋体;SimSun" w:hAnsi="宋体;SimSun" w:cs="宋体;SimSun"/>
                <w:kern w:val="0"/>
                <w:sz w:val="22"/>
              </w:rPr>
              <w:t>的校级数字教育资源建设与应用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枣阳市兴隆镇第一初级中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唐雪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3452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智慧校园环境下小学生审美素养提升的有效策略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武汉市崇仁路小学新时代校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陶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54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小学人工智能课程开发与教学应用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黄石市中山小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王志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546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VR</w:t>
            </w:r>
            <w:r>
              <w:rPr>
                <w:rFonts w:ascii="宋体;SimSun" w:hAnsi="宋体;SimSun" w:cs="宋体;SimSun"/>
                <w:kern w:val="0"/>
                <w:sz w:val="22"/>
              </w:rPr>
              <w:t>技术在高中学生减压放松、缓解焦虑方面的实践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武汉市钢城第四中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曾力农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3454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区域教育联盟背景下利用电子书包开展“线上</w:t>
            </w:r>
            <w:r>
              <w:rPr>
                <w:rFonts w:cs="宋体;SimSun" w:ascii="宋体;SimSun" w:hAnsi="宋体;SimSun"/>
                <w:kern w:val="0"/>
                <w:sz w:val="22"/>
              </w:rPr>
              <w:t>+</w:t>
            </w:r>
            <w:r>
              <w:rPr>
                <w:rFonts w:ascii="宋体;SimSun" w:hAnsi="宋体;SimSun" w:cs="宋体;SimSun"/>
                <w:kern w:val="0"/>
                <w:sz w:val="22"/>
              </w:rPr>
              <w:t>线下”混合教学的策略与实践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仙桃市第三中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饶志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2455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数字化校园环境下的山区小学德育课程的建设与应用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五峰土家族自治县幸福小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胡文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34554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信息化环境下小学高段个性化教育的实践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十堰市车城西路中心小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马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4455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后疫情时代线上线下数学教学高效融合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十堰市张湾区花果街办花果中心小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杨明霞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34556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智慧云平台下的集体备课模式促进教师专业成长的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建始县长梁镇民族小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黄丽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34559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利用信息技术培养学生物理核心素养的研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枣阳市琚湾镇第二中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甘义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4234561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华文仿宋"/>
          <w:sz w:val="30"/>
          <w:szCs w:val="30"/>
        </w:rPr>
      </w:pPr>
      <w:r>
        <w:rPr>
          <w:rFonts w:eastAsia="仿宋_GB2312" w:cs="华文仿宋" w:ascii="仿宋_GB2312" w:hAnsi="仿宋_GB2312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 全省教育信息技术研究2020年度重点课题名单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38:00Z</dcterms:created>
  <dc:creator>潘静</dc:creator>
  <dc:description/>
  <cp:keywords/>
  <dc:language>en-US</dc:language>
  <cp:lastModifiedBy>汪诗韵</cp:lastModifiedBy>
  <cp:lastPrinted>2020-09-07T15:03:00Z</cp:lastPrinted>
  <dcterms:modified xsi:type="dcterms:W3CDTF">2020-09-11T01:2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